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76735028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4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целевой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О проведении празднования  Дня Побе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9 мая в Новодеревянковском сельском поселении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  <w:t xml:space="preserve">1. Утвердить целевую программу </w:t>
                            </w:r>
                            <w:r>
                              <w:rPr>
                                <w:szCs w:val="28"/>
                              </w:rPr>
                              <w:t>«О проведении празднования Дня Победы 9 мая в Новодеревянковском сельском поселении» (приложение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4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В.В.Дво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2118820536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4.2011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целевой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«О проведении празднования  Дня Побед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 xml:space="preserve">9 мая в Новодеревянковском сельском поселении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со статьей 8 Устава Новодеревянковского сельского поселения Каневского района и в целях повышения эффективности оборонно-массовой и военно-патриотической работы, воспитания чувства патриотизма и гражданской ответственности у молодых людей,  п о с т а н о в л я ю:       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  <w:t xml:space="preserve">1. Утвердить целевую программу </w:t>
                      </w:r>
                      <w:r>
                        <w:rPr>
                          <w:szCs w:val="28"/>
                        </w:rPr>
                        <w:t>«О проведении празднования Дня Победы 9 мая в Новодеревянковском сельском поселении» (приложение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(Мулява) осуществить финансирование расходов на реализацию целевой программы «О проведении празднования Дня Победы 9 мая в Новодеревянковском сельском поселении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4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В.В.Дворовой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8:00Z</dcterms:created>
  <dc:creator>serveradmin</dc:creator>
  <dc:description/>
  <dc:language>en-US</dc:language>
  <cp:lastModifiedBy>46252</cp:lastModifiedBy>
  <cp:lastPrinted>2011-04-19T13:49:00Z</cp:lastPrinted>
  <dcterms:modified xsi:type="dcterms:W3CDTF">2011-09-15T13:38:00Z</dcterms:modified>
  <cp:revision>2</cp:revision>
  <dc:subject/>
  <dc:title> </dc:title>
</cp:coreProperties>
</file>